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3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00"/>
        <w:gridCol w:w="4506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ΒΟΛ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ΑΦΕΙΟ ΑΝΤΙΔΗΜΑΡΧ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χλμ. Εθνική Οδού Βόλου – Λάρισας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ηλ</w:t>
            </w:r>
            <w:r>
              <w:rPr>
                <w:rFonts w:cs="Arial" w:ascii="Arial" w:hAnsi="Arial"/>
                <w:lang w:val="en-GB"/>
              </w:rPr>
              <w:t xml:space="preserve">.: 24210 95720-1, </w:t>
            </w:r>
            <w:r>
              <w:rPr>
                <w:rFonts w:cs="Arial" w:ascii="Arial" w:hAnsi="Arial"/>
                <w:lang w:val="en-US"/>
              </w:rPr>
              <w:t>Fax: 24210 9572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e 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koukos0@gmail.co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οφορίες: Θεανώ Μάν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ΒΟΛΟΣ 19/12/2025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ΠΡΩΤ.:1392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ΠΡΟΣ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ν Πρόεδρο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6" w:leader="none"/>
        </w:tabs>
        <w:ind w:firstLine="86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 :</w:t>
      </w:r>
      <w:r>
        <w:rPr>
          <w:rFonts w:cs="Arial" w:ascii="Arial" w:hAnsi="Arial"/>
        </w:rPr>
        <w:t xml:space="preserve">  “ Αγορά οικογενειακού τάφου ”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Κε Πρόεδρε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 xml:space="preserve">Με την υπ’ αριθμ. πρωτοκόλλου 139083/19-12-2025 αίτηση, η κ. </w:t>
      </w:r>
      <w:r>
        <w:rPr>
          <w:rFonts w:cs="Arial" w:ascii="Arial" w:hAnsi="Arial"/>
          <w:b/>
        </w:rPr>
        <w:t>ΧΑΤΖΗΑΠΟΣΤΟΛΟΥ ΦΩΤΕΙΝΗ</w:t>
      </w:r>
      <w:r>
        <w:rPr>
          <w:rFonts w:cs="Arial" w:ascii="Arial" w:hAnsi="Arial"/>
        </w:rPr>
        <w:t xml:space="preserve"> του </w:t>
      </w:r>
      <w:r>
        <w:rPr>
          <w:rFonts w:cs="Arial" w:ascii="Arial" w:hAnsi="Arial"/>
          <w:b/>
        </w:rPr>
        <w:t>ΒΑΣΙΛΕΙΟΥ</w:t>
      </w:r>
      <w:r>
        <w:rPr>
          <w:rFonts w:cs="Arial" w:ascii="Arial" w:hAnsi="Arial"/>
        </w:rPr>
        <w:t xml:space="preserve"> αιτείται την αγορά διπλού οικογενειακού τάφου στο Κοιμητήριο Κούκος  στη θέση τετραγωνο 2 σειρά 13 τάφος 1/2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Σύμφωνα με τον κανονισμό Λειτουργίας των Κοιμητηρίων Δήμου Βόλου Α.Δ.Σ 299/2024 η αγορά ολοκληρώνεται μετά την καταβολή – εξόφληση του σχετικού δικαιώματος</w:t>
      </w:r>
    </w:p>
    <w:p>
      <w:pPr>
        <w:pStyle w:val="Normal"/>
        <w:ind w:firstLine="709"/>
        <w:jc w:val="both"/>
        <w:rPr>
          <w:lang w:eastAsia="el-GR"/>
        </w:rPr>
      </w:pPr>
      <w:r>
        <w:rPr>
          <w:rFonts w:cs="Arial" w:ascii="Arial" w:hAnsi="Arial"/>
        </w:rPr>
        <w:t>Το ύψος του εν λόγω δικαιώματος Α.Δ.Σ 404/2025 (καθορισμός τελών και δικαιωμάτων) ανέρχεται στο ποσό των 20,000 ευρώ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color w:val="000000"/>
          <w:lang w:eastAsia="el-GR"/>
        </w:rPr>
        <w:t>(δυνατότητα εξόφλησης σε 10 μηνιαίες δόσεις των 2.000 €. Η σύνταξη του οριστικού</w:t>
      </w:r>
      <w:r>
        <w:rPr>
          <w:rFonts w:cs="Arial" w:ascii="Arial" w:hAnsi="Arial"/>
          <w:lang w:eastAsia="el-GR"/>
        </w:rPr>
        <w:t xml:space="preserve"> </w:t>
      </w:r>
      <w:r>
        <w:rPr>
          <w:rFonts w:cs="Arial" w:ascii="Arial" w:hAnsi="Arial"/>
          <w:color w:val="000000"/>
          <w:lang w:eastAsia="el-GR"/>
        </w:rPr>
        <w:t>συμβολαίου θα γίνεται μετά την εξόφληση.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Η ανωτέρω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θα καταθέσει το ποσό των 6,000 ευρώ και  το αργότερο έως 31/12/2026 εφ απαξ το υπόλοιπο ποσό  14.000 ευρ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Παρακαλούμε για τις ενέργειες σας προκειμένου να εισαχθεί το θέμα στο Δημοτικό Συμβούλιο για την παραχώρηση οικογενειακού τάφου στην κ.</w:t>
      </w:r>
      <w:r>
        <w:rPr>
          <w:rFonts w:cs="Arial" w:ascii="Arial" w:hAnsi="Arial"/>
          <w:b/>
        </w:rPr>
        <w:t xml:space="preserve"> ΧΑΤΖΗΑΠΟΣΤΟΛΟΥ ΦΩΤΕΙΝΗ </w:t>
      </w:r>
      <w:r>
        <w:rPr>
          <w:rFonts w:cs="Arial" w:ascii="Arial" w:hAnsi="Arial"/>
        </w:rPr>
        <w:t xml:space="preserve">του </w:t>
      </w:r>
      <w:r>
        <w:rPr>
          <w:rFonts w:cs="Arial" w:ascii="Arial" w:hAnsi="Arial"/>
          <w:b/>
        </w:rPr>
        <w:t xml:space="preserve">ΒΑΣΙΛΕΙΟΥ </w:t>
      </w:r>
      <w:r>
        <w:rPr>
          <w:rFonts w:cs="Arial" w:ascii="Arial" w:hAnsi="Arial"/>
        </w:rPr>
        <w:t>και την σύνταξη συμβολαίων πράξης παραχώρησης (μετά την εξόφληση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511"/>
        <w:gridCol w:w="2285"/>
        <w:gridCol w:w="2215"/>
      </w:tblGrid>
      <w:tr>
        <w:trPr/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ΙΣΗΓΗΤΡ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ΑΝΩ ΜΑΝ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 ΠΛΗΡΟΦΟΡΙΚΗΣ/Ε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ΡΟΪΣΤΑΜΕΝΟΣ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Σ ΔΙΕΥΘΥΝΣΗΣ ΚΟΙΜΗΤΗΡ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ΟΛΥΜΕΝΙΔΗΣ ΙΩΑΝΝΗ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ΟΣ ΜΗΧΑΝΙΚΟΣ ΠΕ6/Β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 ΚΟΙΜΗΤΗΡ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ΥΘΥΜΙΟ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ΖΟΥΝΗΣ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ΛΕΝ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ΑΚΙΟΠΟΠΟΥΛΟΥ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Ο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ΗΜΑΡΧΟ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ΑΧΙΛΛΕΑΣ ΜΠΕΟΣ</w:t>
      </w:r>
    </w:p>
    <w:sectPr>
      <w:type w:val="nextPage"/>
      <w:pgSz w:w="11906" w:h="16838"/>
      <w:pgMar w:left="1134" w:right="1416" w:gutter="0" w:header="0" w:top="993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kos0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6:00Z</dcterms:created>
  <dc:creator>user</dc:creator>
  <dc:description/>
  <cp:keywords/>
  <dc:language>en-US</dc:language>
  <cp:lastModifiedBy>ΝΤΑΦΟΠΟΥΛΟΥ ΓΕΩΡΓΙΑ</cp:lastModifiedBy>
  <cp:lastPrinted>2026-01-05T09:45:00Z</cp:lastPrinted>
  <dcterms:modified xsi:type="dcterms:W3CDTF">2026-01-16T08:42:00Z</dcterms:modified>
  <cp:revision>32</cp:revision>
  <dc:subject/>
  <dc:title> </dc:title>
</cp:coreProperties>
</file>